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8090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48346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616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06164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