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04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39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79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51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33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68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6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716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78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07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0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1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685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0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4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58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332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