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704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209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066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896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977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593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318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057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643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965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822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772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24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