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269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97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828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542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776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108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333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297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901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182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577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540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50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326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396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