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937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12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991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929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788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00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572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81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367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512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360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326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69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403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060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