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33946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86552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336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41890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914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54477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5116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56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2937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5075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43333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1278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25495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43293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40772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48021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08178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