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7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370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97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60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66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06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14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46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704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433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2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28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