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56751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03164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